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Academic Freedom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  <w:bookmarkStart w:id="0" w:name="_GoBack"/>
      <w:bookmarkEnd w:id="0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  <w:t xml:space="preserve">24 May 2012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May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 xml:space="preserve">Section I, 13 May 2013 Personnel Policy and Procedures Manual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cademic Freedom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The College of Micronesia-FSM recognizes the principle of academic freedom for each faculty member.  This principle asserts that: each member of the faculty is entitled to freedom within his/her classroom to discuss his/her field of expertise; that each faculty member is free also to conduct research in his/her field of special competence; and that each faculty member is free to publish the results of his/her research.</w:t>
        <w:br/>
        <w:br/>
        <w:t xml:space="preserve">The college recognizes that when a faculty member speaks and writes privately as an individual citizen, he/she will be absolutely free of any censorship or discipline imposed by the college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e Administrative Policy No. 600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990" w:top="1519" w:footer="4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02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320040</wp:posOffset>
              </wp:positionV>
              <wp:extent cx="6244590" cy="0"/>
              <wp:effectExtent l="0" t="12700" r="0" b="1270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4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5.2pt" to="493.1pt,25.2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3910</wp:posOffset>
              </wp:positionH>
              <wp:positionV relativeFrom="paragraph">
                <wp:posOffset>-455295</wp:posOffset>
              </wp:positionV>
              <wp:extent cx="3924935" cy="327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85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9465</wp:posOffset>
              </wp:positionH>
              <wp:positionV relativeFrom="paragraph">
                <wp:posOffset>-193040</wp:posOffset>
              </wp:positionV>
              <wp:extent cx="4867275" cy="441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2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rPr/>
                    </w:pP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2:01:00Z</dcterms:created>
  <dc:creator>Frankie Harriss</dc:creator>
  <dc:description/>
  <cp:keywords/>
  <dc:language>en-US</dc:language>
  <cp:lastModifiedBy>Universe Yamase</cp:lastModifiedBy>
  <cp:lastPrinted>2014-02-26T11:20:00Z</cp:lastPrinted>
  <dcterms:modified xsi:type="dcterms:W3CDTF">2015-04-17T05:35:00Z</dcterms:modified>
  <cp:revision>3</cp:revision>
  <dc:subject/>
  <dc:title/>
</cp:coreProperties>
</file>